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>Dotyczy cyklu kształcenia na lata 2020-202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 2020/2021 –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2S[1-4]O_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eastAsia="Calibri" w:cs="Corbel" w:ascii="Corbel" w:hAnsi="Corbel"/>
                <w:sz w:val="24"/>
                <w:szCs w:val="24"/>
                <w:lang w:val="pl-PL" w:eastAsia="en-US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</w:t>
            </w:r>
            <w:r>
              <w:rPr>
                <w:rFonts w:eastAsia="Calibri" w:cs="Corbel" w:ascii="Corbel" w:hAnsi="Corbel"/>
                <w:sz w:val="24"/>
                <w:szCs w:val="24"/>
                <w:lang w:val="pl-PL" w:eastAsia="en-US"/>
              </w:rPr>
              <w:t>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y podstawowe i kierun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</w:t>
            </w:r>
            <w:r>
              <w:rPr>
                <w:rFonts w:cs="Corbel" w:ascii="Corbel" w:hAnsi="Corbel"/>
                <w:sz w:val="24"/>
                <w:szCs w:val="24"/>
                <w:lang w:val="uk-UA"/>
              </w:rPr>
              <w:t>/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-2, semestr I-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 i 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Serhiy Troy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eastAsia="Calibri" w:cs="Corbel" w:ascii="Corbel" w:hAnsi="Corbel"/>
          <w:b w:val="false"/>
          <w:i/>
          <w:sz w:val="24"/>
          <w:szCs w:val="24"/>
          <w:lang w:val="pl-PL" w:eastAsia="en-US"/>
        </w:rPr>
        <w:t>opcjonalni</w:t>
      </w:r>
      <w:r>
        <w:rPr>
          <w:rFonts w:eastAsia="Calibri" w:cs="Corbel" w:ascii="Corbel" w:hAnsi="Corbel"/>
          <w:b w:val="false"/>
          <w:sz w:val="24"/>
          <w:szCs w:val="24"/>
          <w:lang w:val="pl-PL" w:eastAsia="en-US"/>
        </w:rPr>
        <w:t>e,</w:t>
      </w:r>
      <w:r>
        <w:rPr>
          <w:rFonts w:eastAsia="Calibri" w:cs="Corbel" w:ascii="Corbel" w:hAnsi="Corbel"/>
          <w:b w:val="false"/>
          <w:i/>
          <w:sz w:val="24"/>
          <w:szCs w:val="24"/>
          <w:lang w:val="pl-PL" w:eastAsia="en-US"/>
        </w:rPr>
        <w:t xml:space="preserve"> 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 w:cs="MS Gothic;ＭＳ ゴシック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 na studiach II stopnia na kierunku Socjologia (I SUM, w tym Seminarium magisterskie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głębienie wiedzy socjologicznej na temat współczesnych problemów społe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Kształtowanie umiejętności analizy problemów rozwoju współczesnego społeczeństwa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prowadzenia badań i analizy socjologicznej dotyczącej procesów społecznych we współczesnym świe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samodzielnego przygotowania pracy magisterski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metody i narzędzia i techniki pozyskiwania danych, właściwe dla socjologii, pozwalające opisywać struktury i instytucje społeczne oraz procesy w nich i między nimi zachodzące na poziomie przygotowania pracy magisterski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pojęcia i zasady z zakresu ochrony własności przemysłowej i prawa autorskiego niezbędne w obszarze socjologii, w tym w trakcie napisania pracy magisterski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zasady tworzenia i rozwoju form indywidualnej przedsiębiorczości z wykorzystaniem wiedzy z zakresu socjolog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analizuje zjawiska społeczne z wykorzystaniem nowej wiedzy dla rozwijania warsztatu naukowo-badawcz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ygotowuje pisemną pracę dyplomową w języku polskim z wykorzystaniem różnorodnych ujęć teoretycznych oraz zróżnicowanych źródeł i tekstów w języku polskim i obc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dentyfikuje oraz rozstrzyga dylematy naukowe, badawcze i organizacyjne na poziomie przygotowania pracy magisterski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wórczo i krytycznie rozwija nabytą wiedzę w tracie przygotowywania pracy dyplom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(cele, literatura i zasady oceny studentó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współczesnych problemów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badań współczesnych problemów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i narzędzia badań współczesnych problemów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lektyka lokalnych, regionalnych i globalnych współczesnych problemów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a wobec współczesnych problemów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eństwo wobec problemu tolerancji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Uzależnienia behawioralne w Polsce i współczes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rzenie się społeczeństwa i niepełnosprawność osób starszych (na przykładzie Polski i innych państw UE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ereotypy płci: rola kobiety i mężczyzny (na przykładzie Polski i innych państw UE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  <w:lang w:val="uk-UA"/>
        </w:rPr>
      </w:pPr>
      <w:r>
        <w:rPr>
          <w:rFonts w:cs="Corbel" w:ascii="Corbel" w:hAnsi="Corbel"/>
          <w:b w:val="false"/>
          <w:szCs w:val="24"/>
          <w:lang w:val="uk-UA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  <w:u w:val="single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i/>
          <w:caps w:val="false"/>
          <w:smallCaps w:val="false"/>
          <w:szCs w:val="24"/>
          <w:u w:val="single"/>
        </w:rPr>
        <w:t xml:space="preserve">Seminarium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</w:t>
      </w:r>
      <w:r>
        <w:rPr>
          <w:rFonts w:cs="Corbel" w:ascii="Corbel" w:hAnsi="Corbel"/>
          <w:b w:val="false"/>
          <w:caps w:val="false"/>
          <w:smallCaps w:val="false"/>
          <w:szCs w:val="24"/>
          <w:lang w:val="uk-UA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, przygotowanie referatu (prezentacji), metody kształcenia na odległość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ci na zajęciach i aktywności na nich, opracowania lektur podstawowych, uczestnictwo w dyskusji</w:t>
            </w:r>
            <w:r>
              <w:rPr>
                <w:rFonts w:cs="Corbel" w:ascii="Corbel" w:hAnsi="Corbel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pisanie pracy dyplom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panowicz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ologiczne uwarunkowania pracy nauk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Centrum Doradztwa i Informacji Difin, Warszawa 2005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icharz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Ubóstwo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ział Prawa, Administracji i Ekonomii Uniwersytetu Wrocławskiego, Wrocław 2014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ierpiałkowska L., Grzegorzewska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Uzależnienia behawior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PWN, Warszawa 201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ieślarczyk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y, techniki i narzędzia badawcze oraz elementy statystyki stosowane w  pracach magisterskich i doktorski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AON, Warszawa 2003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ocjologia problemów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Scholar, Warszawa 2009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olar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ginalizacja a rozwój społeczny – między teraźniejszością a przeszłości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Bielefeld, Warszawa 201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krzyw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ykluczenie społeczne. Diagnoza, wymiary i kierunki dział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Uniwersytet Rzeszowski, Rzesz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icior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 co nam media – po co my mediom? Funkcje i oddziaływanie mediów masowych w społeczeńst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onteksty Społeczne, 201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ściół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Lokalne problemy społe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Uniwersytetu Jana Kochanowskiego, Kielce 201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asamonik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ór o gender z perspektywy moral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[w:] Socjologia czasu, kultury i ubóstwa, red. K. Górniak, T. Kanasz, B. Pasamonik i J. Zalewskiej, Warszawa 2015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tompka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. Analiza społeczeń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0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6:09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1-13T09:30:00Z</dcterms:modified>
  <cp:revision>16</cp:revision>
  <dc:subject/>
  <dc:title/>
</cp:coreProperties>
</file>